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0</wp:posOffset>
                </wp:positionH>
                <wp:positionV relativeFrom="paragraph">
                  <wp:posOffset>-366395</wp:posOffset>
                </wp:positionV>
                <wp:extent cx="6152515" cy="1619250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1619280"/>
                          <a:chOff x="0" y="0"/>
                          <a:chExt cx="6152400" cy="16192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5240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4320" y="941040"/>
                            <a:ext cx="65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955080"/>
                            <a:ext cx="1558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7.02.20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680" y="955080"/>
                            <a:ext cx="6094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941040"/>
                            <a:ext cx="1489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7.02.20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2.5pt;margin-top:-28.85pt;width:484.45pt;height:127.5pt" coordorigin="-450,-577" coordsize="9689,2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450;top:-577;width:9688;height:25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8;top:905;width:103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927;width:24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7.02.20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4;top:927;width:95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2;top:905;width:234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7.02.20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дготовки и проведения в 2024 году празднования 555-летия основания города Чебоксары создать рабочую группу и утвердить ее состав согласно приложению к настоящему распоряжению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абинета Министров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увашской Республики </w:t>
        <w:tab/>
        <w:tab/>
        <w:tab/>
        <w:tab/>
        <w:tab/>
        <w:tab/>
        <w:t xml:space="preserve">        О.Николае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984" w:right="850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ET" w:hAnsi="TimesET" w:eastAsia="Times New Roman" w:cs="TimesE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jc w:val="center"/>
    </w:pPr>
    <w:rPr>
      <w:rFonts w:ascii="Academy" w:hAnsi="Academy" w:cs="Academy"/>
      <w:b/>
      <w:bCs/>
      <w:cap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38:00Z</dcterms:created>
  <dc:creator>Blain</dc:creator>
  <dc:description/>
  <cp:keywords/>
  <dc:language>en-US</dc:language>
  <cp:lastModifiedBy>user</cp:lastModifiedBy>
  <cp:lastPrinted>2024-02-07T13:33:00Z</cp:lastPrinted>
  <dcterms:modified xsi:type="dcterms:W3CDTF">2024-02-08T06:19:00Z</dcterms:modified>
  <cp:revision>7</cp:revision>
  <dc:subject/>
  <dc:title>В  связи с реорганизацией  и переименованием ряда министерств Чуваш-ской Республики в соответствии с Указом Президента Чувашск</dc:title>
</cp:coreProperties>
</file>