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480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</w:t>
      </w:r>
    </w:p>
    <w:p>
      <w:pPr>
        <w:pStyle w:val="Normal"/>
        <w:spacing w:lineRule="auto" w:line="232"/>
        <w:ind w:left="480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споряжением Кабинета Министров </w:t>
      </w:r>
    </w:p>
    <w:p>
      <w:pPr>
        <w:pStyle w:val="Normal"/>
        <w:spacing w:lineRule="auto" w:line="232"/>
        <w:ind w:left="4800" w:hanging="0"/>
        <w:jc w:val="center"/>
        <w:rPr/>
      </w:pPr>
      <w:r>
        <w:rPr>
          <w:rFonts w:cs="Times New Roman" w:ascii="Times New Roman" w:hAnsi="Times New Roman"/>
          <w:sz w:val="26"/>
        </w:rPr>
        <w:t>Чувашской Республики</w:t>
      </w:r>
    </w:p>
    <w:p>
      <w:pPr>
        <w:pStyle w:val="Normal"/>
        <w:spacing w:lineRule="auto" w:line="232"/>
        <w:ind w:left="480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</w:t>
      </w:r>
      <w:r>
        <w:rPr>
          <w:rFonts w:cs="Times New Roman" w:ascii="Times New Roman" w:hAnsi="Times New Roman"/>
          <w:sz w:val="26"/>
          <w:lang w:val="en-US"/>
        </w:rPr>
        <w:t>07.02.2024   № 123-р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О С Т А В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чей группы по подготовке и проведению в 2024 году празднования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55-летия основания города Чебоксары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1"/>
        <w:gridCol w:w="5803"/>
      </w:tblGrid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 П.В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абинета Министров Чувашской Республики (председатель рабочей группы)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саков А.Г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Государственной Думы Федерального Собрания Российской Федерации по финансовому рынку (сопредседатель рабочей группы, по согласованию)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аева А.Л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Государственной Думы Федерального Собрания Российской Федерации (заместитель председателя рабочей группы, по согласованию)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рин Д.В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Чебоксары (секретарь рабочей группы, по согласованию)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дертдинов Э.Н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природных ресурсов и экологии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а О.Д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инистра сельского хозяйства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изарова А.Г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труда и социальной защиты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 Д.А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образования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кова С.А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культуры, по делам национальностей и архивного дела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да М.А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строительства, архитектуры и жилищно-коммунального хозяйства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цов Б.В.</w:t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промышленности и энергетики Чувашской Республики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елева О.В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министра финансов Чувашской Республики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М.М.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транспорта и дорожного хозяйства Чуваш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икова Л.А.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инистра экономического развития и имущественных отношений Чуваш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инина Т.А.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министра физической культуры и спорта Чуваш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А.Н.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инистра цифрового развития, информационной политики и массовых коммуникаций Чуваш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ов И.М.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Главы Чувашской Республики по молодежной полити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4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15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Style1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rFonts w:ascii="Times New Roman" w:hAnsi="Times New Roman" w:cs="Times New Roman"/>
                      </w:rPr>
                    </w:pPr>
                    <w:r>
                      <w:rPr>
                        <w:rStyle w:val="Style15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Style1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ET" w:hAnsi="TimesET" w:eastAsia="Times New Roman" w:cs="TimesE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cademy" w:hAnsi="Academy" w:cs="Academy"/>
      <w:b/>
      <w:bCs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2:00Z</dcterms:created>
  <dc:creator>Blain</dc:creator>
  <dc:description/>
  <cp:keywords/>
  <dc:language>en-US</dc:language>
  <cp:lastModifiedBy>user</cp:lastModifiedBy>
  <cp:lastPrinted>2024-02-07T14:29:00Z</cp:lastPrinted>
  <dcterms:modified xsi:type="dcterms:W3CDTF">2024-02-08T06:19:00Z</dcterms:modified>
  <cp:revision>9</cp:revision>
  <dc:subject/>
  <dc:title>В  связи с реорганизацией  и переименованием ряда министерств Чуваш-ской Республики в соответствии с Указом Президента Чувашск</dc:title>
</cp:coreProperties>
</file>